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Срок оказания услуг: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____________________________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 ______________________________</w:t>
      </w:r>
      <w:r>
        <w:rPr>
          <w:u w:val="single"/>
        </w:rPr>
        <w:t xml:space="preserve"> дней с даты подписания  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 xml:space="preserve">да (указать) /нет.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разрешительных документов (если требует  техническое задание 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Отдельным файлом (учредительные документы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 учредительные документы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4-06-18T03:37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